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7239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práva o činnosti pedagogického klub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 Zvýšiť inkluzívnosť a rovnaký prístup ku kvalitnému vzdelávaniu a zlepšiť výsledky a kompetencie detí a žia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ákladná škola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dokonaľovanie ČG, MG a PG na ZŠ Ďur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312011RO7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ov pedagogického klub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Klub učiteľov rozvíjania čitateľskej gramotnosti 1.stupeň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20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Š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koordinátora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www.zsdurkov.edupage.org</w:t>
            </w:r>
          </w:p>
        </w:tc>
      </w:tr>
    </w:tbl>
    <w:p>
      <w:pPr>
        <w:pStyle w:val="Odsekzoznam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nažérske zhrnutie: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Krátka anotácia: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Činnosť pedagogického klubu bola zameraná na definíciu pojmov: čitateľská gramotnosť ako funkčná gramotnosť ako schopnosť spracovať textové informácie, výmena a zdieľanie doterajších skúseností pedagógov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ľúčové slová: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ranie klubu, čitateľská gramotnosť, riešenie problémov, extra hodiny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,,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Zdokonaľovanie čitateľskej, matematickej a prírodovednej gramotnosti“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sa realizuje za účelom zlepšiť výchovno-vzdelávacie výsledky žiakov na ZŠ Ďurkov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Čitateľská gramotnosť ako funkčná gramotnosť ako schopnosť spracovať textové informáci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Lehocká v diskusii hovorila o nevyhovujúcich učebniciach, učivo v nich je formálne, nepevné a nesystematizované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Sedláková v rámci projektu chceme zlepšiť proces porozumenia textu u žiakov tak, aby sa naučili klásť si cieľ porozumieť text a nacvičovať u nich postupy uplatňujúce efektívne porozumenie textu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Pavlíčková je potrebné neustále zlepšovať techniku čítania spolu s porozumením, dodržiavanie noriem spisovnej výslovnosti, nadobudnutie kvality čítania.</w:t>
            </w:r>
          </w:p>
        </w:tc>
      </w:tr>
      <w:tr>
        <w:trPr>
          <w:trHeight w:val="17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ávery a odporúčania: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ívať extra hodiny na čítanie  textov so žiakmi v snahe rozvíjať čitateľskú gramotnosť.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rečítaní textu dávať následné otázky o texte a diskutovať o ňom.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širovať slovnú zásobu.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ústrediť sa na obsahové porozumenie textu.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Ján Bestrec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zstupnhosymbolu">
    <w:name w:val="Text zástupného symbolu"/>
    <w:qFormat/>
    <w:rPr>
      <w:rFonts w:cs="Times New Roman"/>
      <w:color w:val="808080"/>
    </w:rPr>
  </w:style>
  <w:style w:type="character" w:styleId="Tl1">
    <w:name w:val="Štýl1"/>
    <w:qFormat/>
    <w:rPr>
      <w:rFonts w:ascii="Times New Roman" w:hAnsi="Times New Roman" w:cs="Times New Roman"/>
      <w:b/>
      <w:sz w:val="28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14:00Z</dcterms:created>
  <dc:creator>Feková Eva</dc:creator>
  <dc:description/>
  <cp:keywords/>
  <dc:language>en-US</dc:language>
  <cp:lastModifiedBy>EVA</cp:lastModifiedBy>
  <cp:lastPrinted>2019-02-27T10:46:00Z</cp:lastPrinted>
  <dcterms:modified xsi:type="dcterms:W3CDTF">2019-10-17T12:00:00Z</dcterms:modified>
  <cp:revision>5</cp:revision>
  <dc:subject/>
  <dc:title> </dc:title>
</cp:coreProperties>
</file>